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6480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292095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854812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